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940"/>
        <w:gridCol w:w="1480"/>
      </w:tblGrid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 №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бюджета</w:t>
            </w:r>
          </w:p>
        </w:tc>
      </w:tr>
      <w:tr>
        <w:trPr>
          <w:trHeight w:val="31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Город Майкоп» по целевым статьям </w:t>
            </w:r>
          </w:p>
        </w:tc>
      </w:tr>
      <w:tr>
        <w:trPr>
          <w:trHeight w:val="31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муниципальным программам, непрограммным направлениям деятельности)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ов Российской Федерации на 2021 год</w:t>
            </w:r>
          </w:p>
        </w:tc>
      </w:tr>
      <w:tr>
        <w:trPr>
          <w:trHeight w:val="31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- 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 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1717,3</w:t>
            </w:r>
          </w:p>
        </w:tc>
      </w:tr>
      <w:tr>
        <w:trPr>
          <w:trHeight w:val="7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на 2018 - 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1,3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ельскохозяйственных производителей на территории МО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в целях возмещения недополученных доходов и возмещения затрат гражданам, ведущим мелкооптовое сельскохозяйственное производство по основном направлениям сельскохозяйственной деятельности на территор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1,3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,5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3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малого и среднего предпринимательства муниципального образования «Город Майкоп» на 2018 - 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9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и некоммерческой организации на финансовое обеспечение затрат в связи с оказанием услуг по стимулированию и поддержке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 в сфере поддержк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некоммерческим организациям субсидий на финансовое обеспечение затрат в связи с оказанием услуг по реализации мероприятий в сфере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ой некоммерческой организации, работающей в сфере поддержки малого и среднего предпринимательства, на финансовое обеспечение затрат в связи с оказанием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2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1 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муниципального образования «Город Майкоп» на 2018 - 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197,6</w:t>
            </w:r>
          </w:p>
        </w:tc>
      </w:tr>
      <w:tr>
        <w:trPr>
          <w:trHeight w:val="10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защиты населения и территорий муниципального образования «Город Майкоп» от чрезвычайных ситуаций мирного и военного времени на 2018 – 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82,6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82,6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2,9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7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9,7</w:t>
            </w:r>
          </w:p>
        </w:tc>
      </w:tr>
      <w:tr>
        <w:trPr>
          <w:trHeight w:val="8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1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7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стный резерв финансовых средств и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6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1 02 0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</w:tr>
      <w:tr>
        <w:trPr>
          <w:trHeight w:val="8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строение (развитие) аппаратно-программного комплекса «Безопасный город» на территории муниципального образования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5,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держание комплекса АПК «Безопасный город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5,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эксплуатацию и техническое обслуживание системы уличного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1,9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02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1,9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эксплуатация технических средст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43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2 02 S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общественного транспорта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повышение качества транспортного обслуживания на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,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02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19,2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Адресная социальная помощь малоимущим гражданам и другим категориям граждан, находящимся в трудной жизненной ситуации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0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неотложные нуж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малоимущим гражданам на газификацию домовла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на улучшение социально-бытовых условий инвалидам ВОВ, бывшим несовершеннолетним узникам фашистских лагерей, вдовам участников (инвалидов) 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единовременной материальной помощи лицам, отбывшим наказание, назначенное суд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атуральной помощи в виде бан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а ежемесячного пособия многодетной семь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1 0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 «Проведение мероприятий социально-значимого характер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аздничные мероприятия (Международный женский день 8 Марта, встреча, посвященная Международному Дню семьи, торжественные мероприятия, приуроченные к Дню России, встреча, приуроченная к Международному Дню матери, детский новогодний утренни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творительные акции (мероприятие, посвященное годовщине аварии на Чернобыльской АЭС, День Победы, Международный День защиты детей, Первый раз в первый класс, Международный День пожилого человека, мероприятия, посвященные месячнику «Белая трость», Международный День инвали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0 02 0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Доступная среда» муниципального образования «Город Майкоп» на 2018 - 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циальная поддержка социально ориентированных некоммерческих организаций и иных объединений инвалид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я субсидии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ворческих коллективов художественной самодеятельности и любительских объединений инвалидов, городского Дома культуры «Гиган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0 02 01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жильем молодых семей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оциальных выплат молодым семья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еализация мероприятий по обеспечению жильем молодых сем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0 01 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30,4</w:t>
            </w:r>
          </w:p>
        </w:tc>
      </w:tr>
      <w:tr>
        <w:trPr>
          <w:trHeight w:val="7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малоимущих граждан жилыми помещениями по договорам социального найма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жильем малоимущих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жилых помещений для предоставления по договорам социального найма малоимущим гражданам, нуждающимся в предоставлении жилых помещений по договорам социального най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0 01 01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8,0</w:t>
            </w:r>
          </w:p>
        </w:tc>
      </w:tr>
      <w:tr>
        <w:trPr>
          <w:trHeight w:val="8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безнадзорности и правонарушений несовершеннолетних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безнадзорности и правонарушений несовершеннолет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занятий физической культурой и спортом в МАУ «СОЦ «Майкоп» с несовершеннолетними детьми, состоящими на различных видах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 01 01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благоприятной инвестиционной среды муниципального образования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благоприятных условий для привлечения инвестиций в экономику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международных и внутрироссийских экономических мероприятиях и поддержание связей с городами побратим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тавительские расходы при внутренних и зарубежных поездках и встрече делегаций, в т.ч. иностран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аботка и изготовление презентационного матери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вышения квалификации руководителей и специалистов Администрац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 01 0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Информатизация Администрации муниципального образования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онно–методическое и правовое обеспечение процесса информатизации Администрац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7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ттестация объекта информатиз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защиты сайта в соответствии с «Требованиями о защите информации, содержащихся в информационных системах общего поль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енерация ключевой пары для ЭДО (электонный документооборот) сроком на 1 год СМЭВ (система межведомственного электронного взаимодейств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1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лицензий (неисключительных прав) на право использовать компьютерное программ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 01 0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безопасности дорожного движения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организации дорожного движ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и корректировка проектов (схем) организации дорожного движения на улицы МО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1 0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детского дорожно-транспортного травмат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одписки на всероссийскую газету «Добрая дорога детства» для образовательных учреждений города Майко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0 02 01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истемы  образования муниципального образования «Город Майкоп» на 2018 - 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2068,1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подпрограмма «Развитие системы дошкольного образова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7699,8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шко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377,7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53,6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992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40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Увеличение стоимости продуктов пит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70,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70,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26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3,2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3,2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816,1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5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9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5,5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дошко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69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6,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6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МБДОУ в станице Ханск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ДОУ на 240 мест по адресу: г. Майкоп, ул. Михайлова, 15-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2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02 02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1 Р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133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 Р2 5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3,1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начального общего, основного общего, среднего общ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248,7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начального общего, основного общего, среднего общ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5865,5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371,6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895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11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5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9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9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6,1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7,7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52,6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46,4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788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92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918,4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1 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7,2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нфраструктуры системы  начального общего, основного общего, среднего обще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78,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,4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3,4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2 L2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74,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комплекса мер по созданию условий для успешной социализации и эффективной самореализации обучающихс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платы стипендий Главы муниципального образования «Город Майкоп» лучшим учащимся, творчески одаренным детям общеобразовательных организаций гор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1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изация и поддержка, профессиональная адаптация обучающихся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3 0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хранение и укрепление здоровья обучающихс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9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летнего отдыха обучаю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01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5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тдыха и оздоровления детей в оздоровительных лагерях с дневным пребыванием детей на базе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4 6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3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бесплатного питания обучающимс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446,3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едоставление бесплатного питания обучающим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4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3,4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01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20,9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43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3,3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9,8</w:t>
            </w:r>
          </w:p>
        </w:tc>
      </w:tr>
      <w:tr>
        <w:trPr>
          <w:trHeight w:val="14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организации в муниципальных общеобразовательных организациях в период действия ограничительных мер, направленных на недопущение распространения новой коронавирусной инфекции (COVID-19), бесплатного питания для обучающихся, относящихся к категориям обучающихся, которым предоставляется бесплатное пит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05 S0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8,9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Современная школ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2 Е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49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здание детских технопарков "Кванториу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5,4</w:t>
            </w:r>
          </w:p>
        </w:tc>
      </w:tr>
      <w:tr>
        <w:trPr>
          <w:trHeight w:val="7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 Е1 5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4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системы дополнительного образования дет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93,2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качественного и доступного дополните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45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98,6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87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0</w:t>
            </w:r>
          </w:p>
        </w:tc>
      </w:tr>
      <w:tr>
        <w:trPr>
          <w:trHeight w:val="1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02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расходов на повышение оплаты труда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S0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9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республиканск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4,7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астичная компенсация дополнительных расходов на повышение оплаты труда работников бюджетной сферы (за счет средств местн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1  S0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3 03 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7,9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0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 03 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7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и совершенствование управления системой образования и прочие мероприятия в области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26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правления системой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954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32,5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8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21,9</w:t>
            </w:r>
          </w:p>
        </w:tc>
      </w:tr>
      <w:tr>
        <w:trPr>
          <w:trHeight w:val="8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7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7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1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новление содержания образования, технологий обучения, воспитания и развития школьник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тодическое сопровождение педагогов по формированию профессиональных компетенций при реализации ФГОС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</w:tr>
      <w:tr>
        <w:trPr>
          <w:trHeight w:val="8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мониторинга оценки и учета инновационного потенциала муниципальной образовательной системы по результатам распространения и апробации инновационных практик общеобразовательных организаций и педагогических работ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2 01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кадрового потенциала системы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1,5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Главы муниципального образования «Город Майкоп» «Лучший работник системы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онно-педагогическ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3 01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основное мероприятие «Развитие интеллектуального, творческого и спортивного потенциала обучающихс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4 0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,5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городской системы оценки качества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 4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диагностических работ для обучающихся IV, IX, XI (XII) клас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репетиционных экзаменов по математике и русскому язык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независимой оценки качества работы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 05 0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0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ереселение граждан из жилых помещений, признанных непригодными для проживания  и расположенных в аварийных многоквартирных домах муниципального образования «Город Майкоп» на 2018-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методических и правовых услов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готовка техническ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1 02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Ликвидация аварийного жилищного фонд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нос аварий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 03 02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территориального общественного самоуправления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ивлечение населения к совместной деятельности ТО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784,4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горо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45,5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 (село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1 01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8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рофилактика правонарушений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экстремизма и терроризма и преступлений против собственности и семейно-бытовых конфликт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муниципального образования «Город Майкоп» о мерах по противодействию экстремизму и терроризму, а также преступлений против собственности и семейно-бытовых конфли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о действиях при угрозе возникновения террористических актов в местах массового пребывания граждан, а также наглядной агитации антиэкстремистской направл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01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филактика наркомании, алкоголизма, безнадзорности и других правонарушен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наглядной агитации для проведения разъяснительной работы среди населения по профилактике наркомании, алкоголизма и других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2 01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деятельности народных дружи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удостоверений народного дружин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3 0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культуры муниципального образования «Город Майкоп» на 2018 – 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121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библиотечного дел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37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12,3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мплектование библиотечных фондов новыми информационными издания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1 01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Традиционная культура, самодеятельное и народное творч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954,9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24,9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4,7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0,5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5,4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5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2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полнительное образование детей в области искусст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01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6,5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8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крепление материально-технической базы бюджетных (автономных)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3 0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и  проведение мероприятий, посвященных значимым событиям культуры и развитию культурного сотрудниче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городских мероприятий, посвященных праздничным и памятным д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4 0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27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8,2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9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9,1</w:t>
            </w:r>
          </w:p>
        </w:tc>
      </w:tr>
      <w:tr>
        <w:trPr>
          <w:trHeight w:val="8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8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6,3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 05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олодежь столицы Адыгеи (2018-2024 годы)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19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Майкоп молодежный (2018-2024 годы)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,1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патриотическому воспитанию граждан Российской Феде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3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ризывная подготовка и гражданское воспитание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волонтерск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этнического и религиозно - политического экстремизма в молодежной сре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полиграфической продукции по информационно-пропагандистскому сопровождению реализации направлений развития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1 01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Выявление и поддержка одаренных детей и молоде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талантливой молодежи, развитие интеллектуальных нравственных и духовных ценнос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2 0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оддержка социально ориентированных некоммерческих организаций по реализации механизмов развития молодежной полит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0,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социально ориентированным некоммерческим организациям муниципального образования "Город Майкоп" на финансовое обеспечение затрат по повышению уровня духовно-нравственного и патриотического воспитания в подростковой и юношеской сре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1 03 0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эффективной деятельности муниципального казенного учреждения «Молодежный координационный центр» (2018-2024 годы)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7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с детьми и молодежью по месту жи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7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7,1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1,1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2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род без наркотиков» (2018-2024 годы)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оведение мероприятий по содействию формированию здорового образа жизни в молодежной сред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дорового образа жизни, профилактика наркомании, табакокурения и алкоголизма в молодёжной сре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3 01 018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3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 противодействии коррупции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подготовки кадр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еподготовка и повышение квалификации муниципальных служащих, в должностные обязанности которых входит работа по противодействию корруп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1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учение муниципальных служащих, впервые поступивших на муниципальную службу для замещения должностей, включенных в соответствующий Перече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1 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антикоррупционного направ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я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 02 01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Майкоп - спортивный город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075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вершенствование форм организации физкультурно-спортивной работ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1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спортивных соревнований, физкультурно-спортивных и оздоровительных мероприятий по месту жи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крепление материально-спортивной баз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1 01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формирования, подготовки и сохранения спортивного резер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58,5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16,7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43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1,6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1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командировочных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,8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2 00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по развитию физкультурно-спортивной инфраструктуры в городе Майкоп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6,9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5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9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Налоги, пошлины и сбор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3 000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7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условий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8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7,7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централизованных бухгалтерий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0,8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 04 0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Управление финансами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549,3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реализации муниципальной программы «Управление финансами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71,6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5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воевременное исполнение долговых обязательств муниципального образования «Город Майкоп» и расходов на их обслужива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роцентным платежам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 02 018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77,7</w:t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средств массовой информации в муниципальном образовании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Говорит и показывает Майкоп (2018-2023 гг.)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на телевидении и в сети Интерне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6,1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0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(Аренда канала для телевещ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5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0,1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Поддержка и развитие печатного средства массовой информации муниципального образования «Город Майкоп» (2018-2023 гг.)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Информирование населения о событиях, происходящих в муниципальном образовании «Город Майкоп» и Республике Адыгея в печатных С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6,3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Оплата труда, начисления на выплаты по оплате труда работникам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6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(Коммунальные услу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бюджетных (автономных) учреждений   (Прочие расх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 01 00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,8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Развитие жилищно-коммунального, дорожного  хозяйства и благоустройства в муниципальном образовании «Город Майкоп» на 2018-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5288,5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дорожного хозяйства и благоустройства территорий МО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6880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Капитальный ремонт, ремонт и содержание улично-дорожной сети на территор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664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846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1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улично-дорожной сети на территор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2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6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Дорожный фонд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705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ы по содержанию улично-дорож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4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троительство (реконструкцию) улично-дорож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капитальному ремонту и ремонту улично-дорож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00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сходы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823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2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3 S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50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монт и содержание сетей уличного освещ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895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лектроэнергия сетей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41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хническое обслуживание и ремонт сетей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4 01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3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Благоустройство территорий МО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05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883,2</w:t>
            </w:r>
          </w:p>
        </w:tc>
      </w:tr>
      <w:tr>
        <w:trPr>
          <w:trHeight w:val="11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на  финансовое обеспечение затрат некоммерческих социально-ориентированных организацией в связи с оказанием услуг, связанных с организаций общественных работ по благоустройству территорий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9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8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8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содержание мест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4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борка территорий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8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ставка и установка, ремонт и содержание детских игровых площадок на территории МО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роприятия по благоустройству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05 01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4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 «Дорожная се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1 R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1 R1 53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85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Развитие жилищно-коммуналь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389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жилищ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 капитального ремонта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0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1 S0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и содержание объектов коммуналь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059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инженерной инфраструктуры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9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оительство объектов инженерной инфраструктуры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01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,8</w:t>
            </w:r>
          </w:p>
        </w:tc>
      </w:tr>
      <w:tr>
        <w:trPr>
          <w:trHeight w:val="10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c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L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81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инженерной инфраструктурой земельных участков, выделяемых семьям, имеющим трех и боле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2 S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88,1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Предоставление субсидий предприятиям, оказывающим банные услуг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2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и МУП «Банный комплекс» в целях возмещения недополученных доходов, в связи с оказанием гражданам бан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 03 01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одпрограмма «Обеспечение управления в сфере ЖКХ и дорожного хозяйства, благоустро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Создание условий для выполнения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3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019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0,8</w:t>
            </w:r>
          </w:p>
        </w:tc>
      </w:tr>
      <w:tr>
        <w:trPr>
          <w:trHeight w:val="9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1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88,5</w:t>
            </w:r>
          </w:p>
        </w:tc>
      </w:tr>
      <w:tr>
        <w:trPr>
          <w:trHeight w:val="8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36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9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3 01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83,0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Обеспечение деятельности и реализации полномочий  Комитета по управлению имуществом муниципального образования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07,8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муществом, находящимся в муниципальной собственност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6,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существление оценки, признание прав, изготовление технической документации на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1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1 01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новное мероприятие «Совершенствование системы учета и содержание </w:t>
              <w:br/>
              <w:t>объектов  собственност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2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ржание объектов казны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2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9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2 0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8</w:t>
            </w:r>
          </w:p>
        </w:tc>
      </w:tr>
      <w:tr>
        <w:trPr>
          <w:trHeight w:val="11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Эффективное управление, распоряжение и рациональное использование земельных участков, находящихся в собственности муниципального образования «Город Майкоп», а также земельных участков, государственная собственность на которые не разграничена в г. Майкоп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3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земельных участков, проведение независимой оценки  земельных участков и оценки права аренды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3 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9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рганизация качественного и эффективного исполнения полномочий Комитета по управлению имуществом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 04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28,9</w:t>
            </w:r>
          </w:p>
        </w:tc>
      </w:tr>
      <w:tr>
        <w:trPr>
          <w:trHeight w:val="9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7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 04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Поддержка казачьих обществ муниципального образования «Город Майкоп» на 2018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азвитие сети групп казачьей направленности, обеспечение их деятельности, проведение мероприятий по изучению и популяризации традиционной культуры и истории казаче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оставление субсидий социально ориентированным казачьим обществам, действующим на территор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 01 0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6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грамма «Формирование современной городской среды в муниципальном образовании «Город Майкоп» на 2018-202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156,6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0 F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84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 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5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 F255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79,0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ведомственная целевая программа «Повышение эффективности и сбалансированности работы Управления архитектуры и градостроительства муниципального образования «Город Майкоп» на 2016-2023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70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Мероприятия в области архитектуры, градостроительства и рекла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1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7,3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витие территориального планирования муниципального образования «Город Майкоп» (подготовка генерального плана, правил землепользования и застройки, проектов планировки, проектов межевания территор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беспечение  муниципального образования «Город Майкоп» современной топографической съемко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3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1 02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сновное мероприятие «Обеспечение реализации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0 02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73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73,3</w:t>
            </w:r>
          </w:p>
        </w:tc>
      </w:tr>
      <w:tr>
        <w:trPr>
          <w:trHeight w:val="9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30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2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0 02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Совета народных депутатов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12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Совета народных депутатов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путаты  Совета народных депутатов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8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Совета народных депутатов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2,4</w:t>
            </w:r>
          </w:p>
        </w:tc>
      </w:tr>
      <w:tr>
        <w:trPr>
          <w:trHeight w:val="9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9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6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3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беспечение функционирования Главы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9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6,9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Администрац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Администрации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42,5</w:t>
            </w:r>
          </w:p>
        </w:tc>
      </w:tr>
      <w:tr>
        <w:trPr>
          <w:trHeight w:val="9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68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2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обеспечение функционирования Контрольно-счетной палаты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99,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дседатель Контрольно-счетной палаты муниципального образования «Город Майкоп» и его заместите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1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5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ппарат  Контрольно-счетной палаты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,0</w:t>
            </w:r>
          </w:p>
        </w:tc>
      </w:tr>
      <w:tr>
        <w:trPr>
          <w:trHeight w:val="9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 2 00 0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ведение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ы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ведение выборов депутатов Совета народных депутат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1 00 02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муниципальные премии, социальные  и иные выплаты населению, иные мероприятия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47,9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ежемесячные компенсационные выплаты находящимся в отпуске по уходу за ребенком до достижения им возраста 3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ным (автономным) учреждениям на компенсационные выплаты на оплату проезда отдельным категориям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5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0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5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емия имени братьев Соловьев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ыплата пенсии за выслугу л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92,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жемесячные денежные выплаты Почетным граждана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2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по погребению Почетного гражданина муниципального образования «Город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казание услуг согласно гарантированному перечню по погребению умерших (погибших) граждан, не имеющих супруга, близких родственников, иных родственников, либо законного представителя умерш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 00 02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зервные фонды и целевые финансовые резерв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27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7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й фонд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7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5,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1 00 00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,7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осуществление отдельных переданных полномочий субъекта Российской Федераци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943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сероссийской переписи населения 2020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54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54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0,1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5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го вознаграждения и ежемесячного дополнительного вознаграждени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8,3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2,1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я на обеспечение бесплатным проездом детей-сирот и детей, оставшихся без попечения родителей, обучающихся в 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предоставление единовременной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для 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м в проведении единого государственного экзам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0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в сфере административных правоотно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7,4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2,1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7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8,1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69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1,5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мероприятий по предоставлению жилых помещений детям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0 00 R0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23,5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прочие непрограммные направления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579,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6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2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3,2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1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открытие муниципа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 00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регоукрепление правого и левого берега реки Белой в городе Майкопе (строительство объекта капитального строительства: «Берегоукрепление правого и левого берега реки Белой в г. Майкопе Республики Адыгея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02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0 0002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 реализация иных полномоч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069,6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ведение специальной оценки условий труда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сходы по выплате единовременного вознаграждения при выходе на пенсию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,2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создание систем информационной безопасности в Администрации муниципального образования «Город Майкоп» и подведомственных ей подведомствен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,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роч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7,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1,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5,8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ервоочередных расходов (оплата труда, начисления на выплаты по оплате труда работникам учреждений, коммунальные услуги, налог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3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реализацию проектов инициативного бюджет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ДС при реализации имущества, находящегося в муниципальной собственности, физическому лиц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обретение объектов недвижимого имущества в муниципальную собственность по решению с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6,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убсидия МУП «Городской парк культуры и отдыха» на парковую деятельност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59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59,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я МУП «Городской парк культуры и отдыха» на содержание бассей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3,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2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3,1</w:t>
            </w:r>
          </w:p>
        </w:tc>
      </w:tr>
      <w:tr>
        <w:trPr>
          <w:trHeight w:val="11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ходы на подготовку проектной документации и на проведение государственной экспертизы проектной документации в объеме проверки достоверности сметной стоимости по объекту капитального строительства: «Капитальный ремонт бассейнов в городском парке культуры и отдыха г. Майк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0 00 02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6:00Z</dcterms:created>
  <dc:creator>SvetetskayaO</dc:creator>
  <dc:description/>
  <cp:keywords/>
  <dc:language>en-US</dc:language>
  <cp:lastModifiedBy>SvetetskayaO</cp:lastModifiedBy>
  <dcterms:modified xsi:type="dcterms:W3CDTF">2021-07-29T07:25:00Z</dcterms:modified>
  <cp:revision>2</cp:revision>
  <dc:subject/>
  <dc:title/>
</cp:coreProperties>
</file>